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jc w:val="center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jc w:val="center"/>
        <w:rPr/>
      </w:pPr>
      <w:r>
        <w:rPr>
          <w:rFonts w:cs="Remington Noiseless" w:ascii="Remington Noiseless" w:hAnsi="Remington Noiseless"/>
        </w:rPr>
        <w:t>RECORD OF THE SOLDIER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</w:t>
        <w:tab/>
        <w:t>______________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Army serial No.</w:t>
        <w:tab/>
        <w:t>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Grade _____</w:t>
      </w:r>
      <w:r>
        <w:rPr/>
        <w:t xml:space="preserve"> </w:t>
      </w:r>
      <w:r>
        <w:rPr>
          <w:rFonts w:cs="Remington Noiseless" w:ascii="Remington Noiseless" w:hAnsi="Remington Noiseless"/>
        </w:rPr>
        <w:t>Organization 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Height ____________. Weight 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Born ______________ - ______________.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</w:t>
      </w:r>
      <w:r>
        <w:rPr>
          <w:rFonts w:cs="Remington Noiseless" w:ascii="Remington Noiseless" w:hAnsi="Remington Noiseless"/>
        </w:rPr>
        <w:t>(Place)                 (Dat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In case of emergency notify _________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(Name)                             (Address) (Town) (Stat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Beneficiary (6 months' pay) 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            </w:t>
      </w:r>
      <w:r>
        <w:rPr>
          <w:rFonts w:cs="Remington Noiseless" w:ascii="Remington Noiseless" w:hAnsi="Remington Noiseless"/>
        </w:rPr>
        <w:t>(Nam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_________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</w:t>
      </w:r>
      <w:r>
        <w:rPr>
          <w:rFonts w:cs="Remington Noiseless" w:ascii="Remington Noiseless" w:hAnsi="Remington Noiseless"/>
        </w:rPr>
        <w:t>(Relation)   (Street and number  (Town and state)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</w:t>
      </w:r>
      <w:r>
        <w:rPr>
          <w:rFonts w:cs="Remington Noiseless" w:ascii="Remington Noiseless" w:hAnsi="Remington Noiseless"/>
        </w:rPr>
        <w:t>or rural rout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Government insurance 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</w:t>
      </w:r>
      <w:r>
        <w:rPr>
          <w:rFonts w:cs="Remington Noiseless" w:ascii="Remington Noiseless" w:hAnsi="Remington Noiseless"/>
        </w:rPr>
        <w:t>(Amount)      (Policy number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Other insurance 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</w:t>
      </w:r>
      <w:r>
        <w:rPr>
          <w:rFonts w:cs="Remington Noiseless" w:ascii="Remington Noiseless" w:hAnsi="Remington Noiseless"/>
        </w:rPr>
        <w:t>(Amount)      (Policy number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Bank account 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</w:t>
      </w:r>
      <w:r>
        <w:rPr>
          <w:rFonts w:cs="Remington Noiseless" w:ascii="Remington Noiseless" w:hAnsi="Remington Noiseless"/>
        </w:rPr>
        <w:t>(Name of bank)     (City and state)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Rifle number  _________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Pistol number _________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ompany number 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Watch _______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Regimental commander's name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Battalion commander's name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Company commander's name  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Platoon commander's name  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Squad leader's name</w:t>
        <w:tab/>
        <w:tab/>
        <w:t>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Form 12-7</w:t>
      </w:r>
    </w:p>
    <w:p>
      <w:pPr>
        <w:pStyle w:val="Normal"/>
        <w:rPr>
          <w:rFonts w:ascii="Remington Noiseless" w:hAnsi="Remington Noiseless" w:cs="Remington Noiseless"/>
        </w:rPr>
      </w:pPr>
      <w:r>
        <w:br w:type="column"/>
      </w: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Remington Noiseless" w:ascii="Remington Noiseless" w:hAnsi="Remington Noiseless"/>
        </w:rPr>
        <w:t>RECORD OF THE SOLDIER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</w:t>
        <w:tab/>
        <w:t>______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Army serial No.</w:t>
        <w:tab/>
        <w:t>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Grade _____</w:t>
      </w:r>
      <w:r>
        <w:rPr/>
        <w:t xml:space="preserve"> </w:t>
      </w:r>
      <w:r>
        <w:rPr>
          <w:rFonts w:cs="Remington Noiseless" w:ascii="Remington Noiseless" w:hAnsi="Remington Noiseless"/>
        </w:rPr>
        <w:t>Organization 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Height ____________. Weight 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Born ______________ - ______________.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</w:t>
      </w:r>
      <w:r>
        <w:rPr>
          <w:rFonts w:cs="Remington Noiseless" w:ascii="Remington Noiseless" w:hAnsi="Remington Noiseless"/>
        </w:rPr>
        <w:t>(Place)                 (Dat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In case of emergency notify _________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(Name)                             (Address) (Town) (Stat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Beneficiary (6 months' pay) 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            </w:t>
      </w:r>
      <w:r>
        <w:rPr>
          <w:rFonts w:cs="Remington Noiseless" w:ascii="Remington Noiseless" w:hAnsi="Remington Noiseless"/>
        </w:rPr>
        <w:t>(Name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_________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</w:t>
      </w:r>
      <w:r>
        <w:rPr>
          <w:rFonts w:cs="Remington Noiseless" w:ascii="Remington Noiseless" w:hAnsi="Remington Noiseless"/>
        </w:rPr>
        <w:t>(Relation)   (Street and number  (Town and state)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</w:t>
      </w:r>
      <w:r>
        <w:rPr>
          <w:rFonts w:cs="Remington Noiseless" w:ascii="Remington Noiseless" w:hAnsi="Remington Noiseless"/>
        </w:rPr>
        <w:t>or rural route)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Government insurance 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</w:t>
      </w:r>
      <w:r>
        <w:rPr>
          <w:rFonts w:cs="Remington Noiseless" w:ascii="Remington Noiseless" w:hAnsi="Remington Noiseless"/>
        </w:rPr>
        <w:t>(Amount)      (Policy number)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Other insurance 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            </w:t>
      </w:r>
      <w:r>
        <w:rPr>
          <w:rFonts w:cs="Remington Noiseless" w:ascii="Remington Noiseless" w:hAnsi="Remington Noiseless"/>
        </w:rPr>
        <w:t>(Amount)      (Policy number)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Bank account ____________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     </w:t>
      </w:r>
      <w:r>
        <w:rPr>
          <w:rFonts w:cs="Remington Noiseless" w:ascii="Remington Noiseless" w:hAnsi="Remington Noiseless"/>
        </w:rPr>
        <w:t>(Name of bank)     (City and state)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Rifle number  _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Pistol number _________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ompany number 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Watch __________________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Regimental commander's name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Battalion commander's name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Company commander's name  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Platoon commander's name     </w:t>
        <w:tab/>
        <w:t>____________________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Squad leader's name</w:t>
        <w:tab/>
        <w:tab/>
        <w:t>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Form 12-7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cols w:num="2" w:space="8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 Noise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3:00Z</dcterms:created>
  <dc:creator>Tom Essary</dc:creator>
  <dc:description/>
  <cp:keywords/>
  <dc:language>en-US</dc:language>
  <cp:lastModifiedBy>Tom Essary</cp:lastModifiedBy>
  <cp:lastPrinted>2011-10-04T16:19:00Z</cp:lastPrinted>
  <dcterms:modified xsi:type="dcterms:W3CDTF">2011-10-06T20:40:00Z</dcterms:modified>
  <cp:revision>4</cp:revision>
  <dc:subject/>
  <dc:title/>
</cp:coreProperties>
</file>